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26.07.2017  № 57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среды Бжедуховского сельского поселен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муниципальной программы «Формирование современной городской среды Бжедуховского сельского поселения Белореченского района »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Бжедуховского сельского поселения Белореченского района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Бжедуховского сельского поселения Белореченского района по благоустройству территорий Бжедуховского сельского поселения Белореченского района, включающий в себя общественные территории, а также дворов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Бжедуховского сельского поселения Белореченского района</w:t>
      </w:r>
      <w:r>
        <w:rPr>
          <w:sz w:val="28"/>
          <w:szCs w:val="28"/>
        </w:rPr>
        <w:t xml:space="preserve"> – территории Бжедуховского сельского поселения Белореченского района соответствующего функционального назначения (площади, пешеходные зоны, скверы, парки и иные территории) (далее – общественные территории);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дворовые территории Бжедуховского сельского поселения Белореченского района</w:t>
      </w:r>
      <w:r>
        <w:rPr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(далее – дворов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Бжедуховского сельского поселения Белореченского района на участие в процессе принятия решения органами местного самоуправления Бжедуховского сельского поселения Белореченского района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Бжедуховского сельского поселения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, принятия решения по результатам общественного обсуждения в целях утверждения Программы, осуществления контроля за реализацией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, согласно приложению № 2 к настоящему постановлению, граждане и организации, заинтересованные в благоустройстве общественных территорий Белореченского городского поселения Белореченского района, в соответствии с приложением № 3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обеспечивается путём размещения уполномоченным органом проекта Программы на официальном Интернет-сайте администрации Бжедухов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) включения в Программу общественных территорий, подлежащих благоустройств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б) включения дворовых территорий в Программу, подлежащих обязательному благоустройств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и дворовых территорий, подлежащих благоустройству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, 3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сформированного перечня общественных территорий и адресного перечня дворовых территорий,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территорий и адресного перечня дворовых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сформированного перечня общественных территорий и адресного перечня дворовых территорий, подлежащих благоустройству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и адресный перечень дворовых территорий,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сформированного перечня общественных территорий и адресного перечня дворовых территорий,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ограммы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Целью деятельности Комиссии является организация общественного обсуждения проекта Программы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ограммы, контроль за реализацией Программы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Белореченского город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/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А.Схапцежук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0:00Z</dcterms:created>
  <dc:creator>.</dc:creator>
  <dc:description/>
  <cp:keywords/>
  <dc:language>en-US</dc:language>
  <cp:lastModifiedBy>Влад</cp:lastModifiedBy>
  <cp:lastPrinted>2017-07-11T11:12:00Z</cp:lastPrinted>
  <dcterms:modified xsi:type="dcterms:W3CDTF">2017-07-30T08:36:00Z</dcterms:modified>
  <cp:revision>18</cp:revision>
  <dc:subject/>
  <dc:title>Об утверждении  порядка предоставления субсидий  организациям,</dc:title>
</cp:coreProperties>
</file>